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Специфик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1417"/>
        <w:gridCol w:w="1134"/>
        <w:gridCol w:w="1701"/>
        <w:gridCol w:w="2155"/>
      </w:tblGrid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а за единицу,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специальной оценки условий труда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 336,00</w:t>
            </w:r>
          </w:p>
        </w:tc>
      </w:tr>
      <w:tr>
        <w:trPr>
          <w:trHeight w:val="28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(с учетом НДС)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7 3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sectPr>
          <w:type w:val="nextPage"/>
          <w:pgSz w:w="11906" w:h="16838"/>
          <w:pgMar w:left="1418" w:right="992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End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предоставляемых услу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1.1. Качество мероприятий по проведению СОУТ на рабочих местах НИУ «БелГУ» должно соответствовать требованиям Законов № 426-ФЗ и № 421-ФЗ, Приказа Минтруда России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, а также иных действующих нормативно-правовых актов по СОУТ.</w:t>
      </w:r>
    </w:p>
    <w:p>
      <w:pPr>
        <w:pStyle w:val="End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результатам предоставляемых услу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ведению СОУТ заканчивается подготовкой исполнителем отчета, который включает следующие данные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б исполнителе с приложением копий документов, подтверждающих соответствие требованиям, установленным ст. 19 Закона от № 426-ФЗ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рабочих мест, на которых проведена СОУТ, с указанием вредных и (или) опасных производственных факторов, идентифицированных на данных рабочих местах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ы СОУТ, содержащие сведения об установленном экспертом исполнителя классе (подклассе) условий труда на конкретных рабочих местах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ы исследований (испытаний) и измерений идентифицированных вредных и (или) опасных производственных факторов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ы оценки эффективности средств индивидуальной защиты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комиссии, содержащий решение о невозможности проведения исследований (испытаний) и измерений по основанию, указанному в ч. 9 ст. 12 Закона № 426-ФЗ (при наличии такого решения)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дная ведомость СОУТ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улучшению условий и охраны труда работников, на рабочих местах которых проведена СОУТ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я эксперта-исполнителя услуг.</w:t>
      </w:r>
    </w:p>
    <w:p>
      <w:pPr>
        <w:pStyle w:val="End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объему предоставляемых услу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УТ на 932 рабочих местах в соответствии с перечнем рабочих мест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702"/>
        <w:gridCol w:w="5670"/>
      </w:tblGrid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ение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ректор по качеству и дополнительному образованию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ректор по международному сотрудничеств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ректор по экономике и финанса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про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документовед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. Ректора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овед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энергет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главного инжене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ф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ератор по диспетчерскому обслуживанию лифтов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есарь по ремонту и обслуживанию систем вентиляции и кондиционирова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есарь-сан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16. Управление по обслуживанию и ремонту инженерных се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монтер по ремонту и обслуживанию электрооборудовани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. Управление бухгалтерского уче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главного бухгалте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2. Расчет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2. Расчет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4. Отдел расчетов с обучающимис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4. Отдел расчетов с обучающимис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5. 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ухгалтер-касси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5. 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5. 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5. 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7. Отдел финансового сопровождения НИОК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7. Отдел финансового сопровождения НИОК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оно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7. Отдел финансового сопровождения НИОК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8. Отдел налогового учета и отчет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8. Отдел налогового учета и отчет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9. Материальный отдел по учету основных средств и материальных ценнос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9. Материальный отдел по учету основных средств и материальных ценнос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09. Материальный отдел по учету основных средств и материальных ценност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10. Отдел по учету обязательств, расчетов с поставщиками и подрядчи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ухгалтер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10. Отдел по учету обязательств, расчетов с поставщиками и подрядчи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310. Отдел по учету обязательств, расчетов с поставщиками и подрядчик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6. Контрольно-ревиз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уди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6. Контрольно-ревиз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39. Управление "Представительство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управле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4503. Отдел дополнительного профессиональн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4801. Отдел системы менеджмента кач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менеджменту качеств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. Природно-ландшафтный комплекс "Ботанический сад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. Научно-образовательный центр "Ботанический сад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. Научно-образовательный центр "Ботанический сад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1. Сектор культурных и декоративных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1. Сектор культурных и декоративных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2. Сектор дендр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секторо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2. Сектор дендр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3. Сектор природной фло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секторо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3. Сектор природной фло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4. Лаборатория биотехнологии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4. Лаборатория биотехнологии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4. Лаборатория биотехнологии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4. Лаборатория биотехнологии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8. Отдел "Аптекарский огород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40108. Отдел "Аптекарский огород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5. Спецчаст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специальной работе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5. Спецчасть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специальной част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1. Отдел прото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5. Управление по развитию персонала и кадровой работ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управле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5. Управление по развитию персонала и кадровой работ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правле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503. Отдел по работе с профессорско-преподавательским состав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кадра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60202. Отдел по работе с социальными меди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60301. Редак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. Юридический департамен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департамен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. Юридический департамен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 департамент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1. Отдел юридического сопровождения основ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1. Отдел юридического сопровождения основ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2. Отдел юридического сопровождения административ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2. Отдел юридического сопровождения административ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3. Отдел договорной, претензионной и судеб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3. Отдел договорной, претензионной и судеб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560703. Отдел договорной, претензионной и судеб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 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. Департамент социаль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департамен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. Департамент социаль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 департамен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. Департамент социаль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работе с выпускникам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. Департамент социаль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работе с молодежью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. Департамент социаль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социальной работе и инклюзивному сопровождению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. Студенческий городок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01. Общежитие № 1, 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общежитие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02. Общежитие № 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общежитие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03. Общежитие № 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общежитие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04. Общежитие № 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общежитие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105. Общежитие № 6, 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общежитие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2. Отдел социально-воспитате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002. Отдел социально-воспитате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социально-воспитательной работе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30104. Центр разработки и администрирова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тестированию в области информационных систе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30104. Центр разработки и администрирова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ограм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3010501. Отдел производства учебного виде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309. Центр междисциплинарного обучения и сетевых образовательных програм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406. Отдел ученых степе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5. Отдел труда и заработной пл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оно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5. Отдел труда и заработной пл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5. Отдел труда и заработной пла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6. Планово-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оно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6. Планово-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6. Планово-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76. Планово-финансов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ономист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1. Дирекция программ стратегического развития и повышения конкурентоспособ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т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1. Дирекция программ стратегического развития и повышения конкурентоспособ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спер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1. Дирекция программ стратегического развития и повышения конкурентоспособ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руководителя дирекц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1. Дирекция программ стратегического развития и повышения конкурентоспособ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602. Отдел расписания и управления аудиторным фонд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701. Центр развития публикационной актив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703. Центр научной коммуникации и выставоч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спер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805. Управление организации закупок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правлени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80502. Отдел контроля и исполнения договор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специалист по закупка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80701. Отдел реестра и регистрации иму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808. Отдел контроля проектно-сметной документ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-сметч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808. Отдел контроля проектно-сметной документ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89. Центр развития компетен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оно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101. Отдел ИТ инфраструк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системный 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104. Инженерно-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104. Инженерно-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 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104. Инженерно-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 I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104. Инженерно-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 по информационно-коммуникационным технология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2. Организационно-контроль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2. Организационно-контроль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п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2. Организационно-контроль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организационному и документационному обеспечению управлени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2. Организационно-контроль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инспектор по контролю за исполнением поручени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407. Отдел коммерциализации и инновацион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. Департамент комплекс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департамен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. Департамент комплекс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 департамен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1. Отдел пожар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пожарной безопасност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1. Отдел пожар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спетч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1. Отдел пожар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1. Отдел пожар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пожарной безопасност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1. Отдел пожарн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диспетч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2. Отдел технических средств защи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2. Отдел технических средств защи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инженер-програм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2. Отдел технических средств защи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3. Мобил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ведению воинского учета и бронированию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3. Мобил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специалист по мобилизационной работе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3. Мобил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3. Мобил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4. Отдел гражданской обороны и защиты от чрезвычайных ситу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6. Дежурно-диспетчерская служб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спетч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606. Дежурно-диспетчерская служб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диспетч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802. Центр сотрудничества с приоритетными регионами мир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администрированию академической мобильности НП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802. Центр сотрудничества с приоритетными регионами мир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 по администрированию международных программ и проектов в области образовани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805. Международный информацион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сультант по работе со студентам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9805. Международный информацион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. Ученый сов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ный 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1. Психологическая служб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сихолог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1. Психологическая служб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1. Психологическая служб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2. Центр глобально-ориентированного образования дошкольников "Ноосфер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2. Центр глобально-ориентированного образования дошкольников "Ноосфер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образовательной деятельност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3. Цифровой лиц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3. Цифровой лиц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4. Биологический учебно-научный комплекс "Инновационные решения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 по метрологии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5. Центр государственного тестирования и языковой подготовки граждан зарубежных стран по русскому язык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5. Центр государственного тестирования и языковой подготовки граждан зарубежных стран по русскому язык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5. Центр государственного тестирования и языковой подготовки граждан зарубежных стран по русскому язык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ис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5. Центр государственного тестирования и языковой подготовки граждан зарубежных стран по русскому язык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учебно-методической работе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5. Центр государственного тестирования и языковой подготовки граждан зарубежных стран по русскому язык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учебно-методической работе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6. Центр религиоведческих исследований и профилактики экстремизм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7. Центр волонтерского движения "ДоброТворец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18. Центр дружбы народ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. Молодежный культур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. Молодежный культур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. Молодежный культур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жиссер-постановщ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1. Студия танца "Данс-Хаос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3.Ансамбль классического танца "Терпсихора-Алис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8.Творческий коллектив "31 регион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8.Творческий коллектив "31 регион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реограф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9.Дизайн-студия "Экстрим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09.Дизайн-студия "Экстрим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ртн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0.Арт-студия "Вереск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0.Арт-студия "Вереск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ествен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1.Духовой ректорский оркес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ествен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5. Академический хо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тист х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5. Академический хо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петитор по вокал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5. Академический хо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рмейс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5. Академический хо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ествен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6.Студенческий театр эстрадных миниатю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7. Ансамбль народной песни "Отрад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8. Балет "Мариданс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9. 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вукоопе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9. 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вукорежисс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9. 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нта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9. 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19. Техн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удожник по свету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20. Коллектив современного эстрадного танца "Ритм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21. Вокальный творческий коллектив "Университет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322. Вокальная группа "Колорит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овед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хозяйство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ктор по спорт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и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сест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4. Учебно-спортивный комплекс С. Хоркино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касси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теринарный врач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оо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ктор по спорт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и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юх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знец ручной ковк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6. Конноспортивная шко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ля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3. Технопарк "Высокие технологии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3. Технопарк "Высокие технологии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307.Опытно-производственный участок микропроцесорных средств управления и контрол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астк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15. Отдел производственных и сервисных услу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иблиотекарь I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622. Отдел медицин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иблиотекарь I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8. Оздоровительный комплекс "Нежеголь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хозяйство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. Поликлиника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ухгал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. Поликлиника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ий рег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. Поликлиника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защите информац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. Поликлиника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борщик служебных помещени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. Поликлиника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оно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01. Отделение общей врачебной (семейной)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ач-психиат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190503. Отделение функциональной диагно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ач функциональной диагностик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. Центр развития физической культуры и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. Центр развития физической культуры и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овед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. Центр развития физической культуры и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физической культуре и спорт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1. Спортивный клу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1. Спортивный клу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1. Спортивный клу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ктор по спорт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1. Спортивный клу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физической культуре и спорту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2. Центр развития интеллектуальных видов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2. Центр развития интеллектуальных видов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202. Центр развития интеллектуальных видов спорт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труктор по спорт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5. Музей истории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музе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5. Музей истории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экспозиционной и выставочной деятельност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. Учебно-выставочный центр "Геолого-минералогический музей имени А. Н. Петин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27. Учебно-выставочный центр "Геолого-минералогический музей имени А. Н. Петина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экспозиционной и выставочной деятельности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1. Научно-исследовательская лаборатория проблем разработки и внедрения ионно-плазме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1. Научно-исследовательская лаборатория проблем разработки и внедрения ионно-плазме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1. Научно-исследовательская лаборатория проблем разработки и внедрения ионно-плазме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4. Научно-исследовательская лаборатория правовых исследова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4. Научно-исследовательская лаборатория правовых исследова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юрисконсульт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4. Научно-исследовательская лаборатория правовых исследова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Юрисконсуль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.Федерально-региональный центр аэрокосмического и наземного мониторинга объектов и природных ресур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маркшейдер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.Федерально-региональный центр аэрокосмического и наземного мониторинга объектов и природных ресур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.Федерально-региональный центр аэрокосмического и наземного мониторинга объектов и природных ресур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01.Отдел геоинфор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01.Отдел геоинфор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02.Отдел нормирования источников загрязнения воздух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604.Отдел средств дистанционных измер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0707. Лаборатория фотоники и материалов терагерцовой электрон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20.Научно-исследовательская лаборатория обогащения минерального сыр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20.Научно-исследовательская лаборатория обогащения минерального сыр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20.Научно-исследовательская лаборатория обогащения минерального сыр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2503. Стоматологическое отделение № 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ая медицинская сест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92504. Отделение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зубной 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8.Научно-исследовательская лаборатория исторической антроп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8.Научно-исследовательская лаборатория исторической антроп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9. Лаборатория исследования демографических процес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9. Лаборатория исследования демографических процес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9. Лаборатория исследования демографических процес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29. Лаборатория исследования демографических процес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38.Учебно-научный комплекс "Аптеки 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из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38.Учебно-научный комплекс "Аптеки 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овиз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38.Учебно-научный комплекс "Аптеки 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борщик служебных помещени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3801.Аптечный пункт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аптечным пункто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302.Научно-исследовательская лаборатория консалтинга,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304. НИЛ прикладного системного анализа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305. Учебно-научная лаборатория информационно-измерительных и управляющих комплексов и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312.НИЛ тонкого органического синтез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31406. Студенческое конструкторское бюр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6. Научно-исследовательский центр геномной селек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6. Научно-исследовательский центр геномной селек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6. Научно-исследовательский центр геномной селек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6. Научно-исследовательский центр геномной селек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8. Учебно-научная лаборатория "Микробиология и вирусология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ач-бактериолог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виварие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. НИИ Фармакологии живых систем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борщик служебных помещени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1. Опытно-производственный участок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астк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3. Лаборатория моделирования и генной терапии заболеваний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4. Научно-исследовательская лаборатория "Клеточные, вспомогательные репродуктивные и ДНК технологии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4. Научно-исследовательская лаборатория "Клеточные, вспомогательные репродуктивные и ДНК технологии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5. Лаборатория клеточных технологий и геномного редактир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технолог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4905. Лаборатория клеточных технологий и геномного редактир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. НИИ материаловедения и иннов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1. Лаборатория механических свойств наноструктурных и жаропроч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1. Лаборатория механических свойств наноструктурных и жаропроч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1. Лаборатория механических свойств наноструктурных и жаропроч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1. Лаборатория механических свойств наноструктурных и жаропроч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1. Лаборатория механических свойств наноструктурных и жаропроч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2. Лаборатория обьемных наноструктур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2. Лаборатория обьемных наноструктур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2. Лаборатория обьемных наноструктур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2. Лаборатория обьемных наноструктурных материал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 I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103. Центр коллективного пользования "Технологии и Материалы НИУ "БелГУ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2. Научно-проектный центр когнитивных нейронаук и нейр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3. Центр прикладной мате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6. Центр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ач-гастроэнтеролог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6. Центр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дицинская сест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6. Центр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медицинскому массажу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7. Региональный микробиологически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7. Региональный микробиологически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7. Региональный микробиологически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908. Лаборатория "Проблемы старения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4. Научно-исследовательская лаборатория развития гражданского об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налит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4. Научно-исследовательская лаборатория развития гражданского об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4. Научно-исследовательская лаборатория развития гражданского об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4. Научно-исследовательская лаборатория развития гражданского об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4. Научно-исследовательская лаборатория развития гражданского обще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5. Научно-образовательная лаборатория перспективных радиационных исследований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5. Научно-образовательная лаборатория перспективных радиационных исследований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5. Научно-образовательная лаборатория перспективных радиационных исследований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5. Научно-образовательная лаборатория перспективных радиационных исследований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5. Научно-образовательная лаборатория перспективных радиационных исследований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-проектировщ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6. Лаборатория трехмерного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-програм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006. Лаборатория трехмерного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2. Объединенный центр генетически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9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5. Центр управления проектами, реализуемыми с участием НИУ "БелГУ" в рамках научно-образовательного центра мирового уровня "Инновационные реш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7. Лаборатория генетических технологий и генного редактирования для биомедицины и ветерина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8. Лаборатория физико-химических методов исследования раст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-исследо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лад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109. Лаборатория перспективных материалов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2. Центр валидации и верификации углеродных единиц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2. Центр валидации и верификации углеродных единиц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2. Центр валидации и верификации углеродных единиц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3. Центр прикладных исследований и ге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еодез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3. Центр прикладных исследований и ге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еолог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3. Центр прикладных исследований и ге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3. Центр прикладных исследований и ге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3. Центр прикладных исследований и ге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6. Лаборатория фундаментального и прикладного материал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лабораторие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2206. Лаборатория фундаментального и прикладного материал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1. Учебный комплекс № 1 (Студенческая,14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ебного комплек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101.Учебный корпус № 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102.Учебный корпус № 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103.Учебный корпус № 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104.Учебный корпус № 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. Учебный комплекс № 2 (Победы, 85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ебного комплек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3.Учебный корпус № 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4.Учебный корпус № 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5.Учебный корпус № 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6.Учебный корпус № 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7.Учебный корпус № 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09.Учебный корпус № 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211. Учебный корпус № 9 (СТФ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енд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7. Учебный комплекс № 3 (Народный б-р, 21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ебного комплек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08. Учебный комплекс № 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чебного комплек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. Юрид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. Юрид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. Юрид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. Юрид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1. Кафедра гражданск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2. Кафедра теории и истории государства и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3. Кафедра трудового и предпринимательск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3. Кафедра трудового и предпринимательск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3. Кафедра трудового и предпринимательск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3. Кафедра трудового и предпринимательск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4. Кафедра уголо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4. Кафедра уголо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4. Кафедра уголо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4. Кафедра уголо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4. Кафедра уголо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5. Кафедра судебной экспертизы и крими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5. Кафедра судебной экспертизы и крими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5. Кафедра судебной экспертизы и крими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5. Кафедра судебной экспертизы и крими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5. Кафедра судебной экспертизы и крими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8. Центр медиации и прав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08. Центр медиации и прав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юрисконсульт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0. Кафедра конституционного и международн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0. Кафедра конституционного и международн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0. Кафедра конституционного и международн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0. Кафедра конституционного и международн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0. Кафедра конституционного и международного пра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1. Кафедра администрати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1. Кафедра администрати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1. Кафедра администрати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1. Кафедра администрати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10011. Кафедра административного права и процес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. Педагог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. Педагог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вый заместитель директора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. Педагог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. Педагогиче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. Факультет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2. Кафедра спортивны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3. Кафедра теории и методики физической куль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106. Кафедра физического воспит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. Факультет дошкольного, начального и специальн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6. Кафедра дошкольного и специального (дефектологического)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208. Кафедра теории, педагогики и методики начального образования и изобразительного искус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. Историко-филологический факульт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08. Кафедра российской истории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08. Кафедра российской истории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08. Кафедра российской истории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08. Кафедра российской истории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08. Кафедра российской истории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1. Кафедра всеобщей истор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2. Кафедра русского языка и русской литератур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3. Кафедра архивоведения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313. Кафедра архивоведения и документ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. Факультет математики и естественнонаучн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4. Кафедра мате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4. Кафедра мате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4. Кафедра мате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4. Кафедра матема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405. Кафедра информатики, естественнонаучных дисциплин и методик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. Факультет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3. Кафедра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3. Кафедра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3. Кафедра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3. Кафедра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3. Кафедра иностранных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4. Кафедра английского языка и методики препода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6. Кафедра немецкого и французского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6. Кафедра немецкого и французского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6. Кафедра немецкого и французского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6. Кафедра немецкого и французского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506. Кафедра немецкого и французского язык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. Факультет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1. Кафедра возрастной и социальн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2. Кафедра общей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3. Кафедра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3. Кафедра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3. Кафедра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3. Кафедра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604. Кафедра педагог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7. Учебно-методический ресурсный центр практико-ориентированного обуч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207. Учебно-методический ресурсный центр практико-ориентированного обуч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 административного офис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. Медицинский институ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1. Кафедра акушерства и гине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1. Кафедра акушерства и гине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1. Кафедра акушерства и гине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1. Кафедра акушерства и гине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2. Кафедра медико-биологических дисципли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4. Кафедра нервных болезней и восстановитель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5. Кафедра педиатрии с курсом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6. Кафедра п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6. Кафедра п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6. Кафедра п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6. Кафедра п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6. Кафедра п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7. Кафедра пропедевтики внутренних болезней и клинических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7. Кафедра пропедевтики внутренних болезней и клинических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7. Кафедра пропедевтики внутренних болезней и клинических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7. Кафедра пропедевтики внутренних болезней и клинических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7. Кафедра пропедевтики внутренних болезней и клинических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08. Кафедра психиатрии, наркологии и клинической псих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2. Кафедра факультетск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3. Кафедра факультетск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6. Кафедра биохим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6. Кафедра биохим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6. Кафедра биохим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6. Кафедра биохим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7. Кафедра терапевт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8. Кафедра стоматологии общей прак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19. Кафедра дет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0. Кафедра ортопедической стома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5. Кафедра семейной медицин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6. Кафедра анатомии и гистологии челове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7. Кафедра фармакологии и клинической фарма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29. Кафедра госпитальной хирур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0. Кафедра госпитальной терап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1. Кафедра организации здравоохранения и общественного здоров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1. Кафедра организации здравоохранения и общественного здоров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1. Кафедра организации здравоохранения и общественного здоровь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2. Кафедра инновационных медицински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3. Кафедра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3. Кафедра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3. Кафедра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033. Кафедра детских хирургических болезне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506. Отдел социально-воспитате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дагог-организ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. Факультет медико-профилактического де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1. Кафедра гигиены и эпидем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30703. Кафедра микробиологии и вирусологии с курсом клинической иммун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. Институт межкультурной коммуникации и международных отнош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. Институт межкультурной коммуникации и международных отнош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. Институт межкультурной коммуникации и международных отношен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4. Кафедра второго иностранного язык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08. Кабинет ТС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1. Кафедра иностранных языков и профессиональ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1. Кафедра иностранных языков и профессиональ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1. Кафедра иностранных языков и профессиональ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1. Кафедра иностранных языков и профессиональ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2. Кафедра англий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3. Кафедра романо-герман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3. Кафедра романо-герман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3. Кафедра романо-герман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3. Кафедра романо-герман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3. Кафедра романо-германской филологии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8. Кафедра международных отношений, зарубежного регионоведения и поли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8. Кафедра международных отношений, зарубежного регионоведения и поли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8. Кафедра международных отношений, зарубежного регионоведения и поли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8. Кафедра международных отношений, зарубежного регионоведения и поли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8. Кафедра международных отношений, зарубежного регионоведения и полит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40019. Кафедра русского языка, профессионально-речевой и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. Институт наук о Земл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. Институт наук о Земл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. Институт наук о Земле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1. Кафедра географии, геоэкологии и безопасности жизне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1. Кафедра географии, геоэкологии и безопасности жизне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2. Кафедра природопользования и земельного кадастр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2. Кафедра природопользования и земельного кадастр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3. Кафедра прикладной геологии и горного де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09. Кафедра инженерной геологии и гидрог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10. Кафедра геологии и горного де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10. Кафедра геологии и горного дел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11. Кафедра агроэк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80012. Кафедра управления земельными ресурсам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. Институт экономики и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. Институт экономики и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. Институт экономики и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. Институт экономики и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4. Кафедра международного туризма и гостиничного бизне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4. Кафедра международного туризма и гостиничного бизне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4. Кафедра международного туризма и гостиничного бизне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4. Кафедра международного туризма и гостиничного бизне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4. Кафедра международного туризма и гостиничного бизнес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08. Кафедра ми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3. Кафедра социальных технологий и государственной служб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4. Кафедра прикладной экономики и экономической безопас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5. Кафедра инновационной экономики и финансо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6. Кафедра менеджмента и маркетинг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19. Кафедра управления маркетинго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0. Кафедра бережливого производ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0. Кафедра бережливого производств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1. Кафедра сервисн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3. Кафедра таможенного дела и евразийской интегр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4. Кафедра финансовой граммот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024. Кафедра финансовой граммот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. Высшая школа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. Высшая школа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ительный 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. Высшая школа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. Высшая школа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информационным система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. Высшая школа управл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01. Отдел маркетинга и продаж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01. Отдел маркетинга и продаж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связям с общественностью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01. Отдел маркетинга и продаж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02. Учебно-орган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90302. Учебно-организацио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. Институт общественных наук и массовых коммуник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. Институт общественных наук и массовых коммуник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-програм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. Институт общественных наук и массовых коммуник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. Институт общественных наук и массовых коммуник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. Институт общественных наук и массовых коммуникац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1. Кафедра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2. Кафедра философии и те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5. Кафедра жур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5. Кафедра жур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5. Кафедра жур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5. Кафедра жур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5. Кафедра журналис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6. Кафедра коммуникативистики, рекламы и связей с общественност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09. Кафедра социологии и организации работы с молодежью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11. Кафедра региональных исследований социа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12. Кафедра телевидения и радиовещ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00013. Кафедра реклам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. Институт фармации, химии и биолог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01. Кафедра управления и экономики фарм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12. Экспозиционно-выставочный центр "Природа Белогорья"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13. Кафедра проблем регионального биоразнообраз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14. Кафедра медико-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14. Кафедра медико-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10014. Кафедра медико-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. Институт инженерных и цифр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 институт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. Институт инженерных и цифр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руководител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. Институт инженерных и цифр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ощник директо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. Институт инженерных и цифр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. Институт инженерных и цифров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1. Кафедра прикладной информатики и информационных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2. Кафедра информационных и робототехнически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4. Кафедра математического и программного обеспечения информационных систем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грам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5. Кафедра информационно-телекоммуникацио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8. Кафедра материаловедения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8. Кафедра материаловедения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8. Кафедра материаловедения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8. Кафедра материаловедения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бора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08. Кафедра материаловедения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научный сотруд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6. Кафедра прикладной математики и компьютерного модел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19. Кафедра теоретической и экспериментальной физ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бный мастер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0. Кафедра наноматериалов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лопроиз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0. Кафедра наноматериалов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0. Кафедра наноматериалов и нано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фесс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1. Кафедра биотехнических систем специального назнач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2. Кафедра инженерного материаловед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3. Кафедра цифровой эконом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преподава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4. Кафедра автоматизирова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ссист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4. Кафедра автоматизирова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цен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0024. Кафедра автоматизированных систем и технологий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кафедро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. Институт дополнительного медицинского и фармацевт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бухгалт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. Институт дополнительного медицинского и фармацевт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. Институт дополнительного медицинского и фармацевт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хозяйство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. Институт дополнительного медицинского и фармацевт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директо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. Институт дополнительного медицинского и фармацевт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кретарь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01. Аккредитационно-симуляцион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01. Аккредитационно-симуляцион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01. Аккредитационно-симуляционный центр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центр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02. Центр дополнительного медицин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недже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302. Центр дополнительного медицин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центр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. Подготовительный факульт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руководителя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. Подготовительный факульте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ью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1. Отдел учебно-методической работы и качества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рший метод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2. Отдел практического обучения и развития техн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-программист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2. Отдел практического обучения и развития техн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стер производственного обуче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2. Отдел практического обучения и развития технического образ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хник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3. Отдел социально-воспитательной работы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дагог-организа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006. Центр опережающей профессиональной подготов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центро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. Управление по строительству, текущему и капитальному ремонту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управления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1. Отдел исходно-разрешительной документ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женер-стро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1. Отдел исходно-разрешительной документ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2. Производстве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инжене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2. Производственны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3. Отдел материально-технического снаб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ведующий складо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103. Отдел материально-технического снабже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1. Офис проектного финанс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ономист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1. Офис проектного финансировани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ь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2. Отдел финансового планирования внебюджет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ущий эконо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2. Отдел финансового планирования внебюджет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2. Отдел финансового планирования внебюджет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ономист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2. Отдел финансового планирования внебюджет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ономист I категории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3. Отдел по организации воспитатель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ститель начальника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3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3. Отдел по организации воспитатель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3. Отдел по организации воспитательной деятельност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воспитательной работе I категори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5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4. Финансово-аналитический отдел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чальник отдела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6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1. Центр реализации приоритетных проектов и целевых программ в сфере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7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1. Центр реализации приоритетных проектов и целевых программ в сфере молодежной политик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вопросам управления проектами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8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2. Центр молодежных инициати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9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2. Центр молодежных инициати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ециалист по организации и проведению молодежных мероприятий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3. Центр гражданско-патриотческого воспитания обучающихс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ор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3. Центр гражданско-патриотческого воспитания обучающихся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4. Центр межкультурной коммуникации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ректор</w:t>
            </w:r>
          </w:p>
        </w:tc>
      </w:tr>
    </w:tbl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center"/>
        <w:rPr/>
      </w:pPr>
      <w:r>
        <w:rPr>
          <w:b/>
          <w:sz w:val="28"/>
          <w:szCs w:val="28"/>
        </w:rPr>
        <w:t>4. Требования к оформлению результатов предоставленных услуг.</w:t>
      </w:r>
    </w:p>
    <w:p>
      <w:pPr>
        <w:pStyle w:val="End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яемых услуг является отчет исполнителя. Отчет оформляется в соответствии с требованиями действующего законодательства и п. 2 технического задания. Материалы по СОУТ передаются заказчику на бумажных носителях и подписанному акту об оказании услуг.</w:t>
      </w:r>
    </w:p>
    <w:p>
      <w:pPr>
        <w:pStyle w:val="Endnote"/>
        <w:jc w:val="center"/>
        <w:rPr/>
      </w:pPr>
      <w:r>
        <w:rPr>
          <w:b/>
          <w:sz w:val="28"/>
          <w:szCs w:val="28"/>
        </w:rPr>
        <w:t>5. Требования к передаче результатов предоставленных услу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СОУТ передаются представителю заказчика представителем исполнителя за счет средств исполнителя.</w:t>
      </w:r>
    </w:p>
    <w:p>
      <w:pPr>
        <w:pStyle w:val="Endnote"/>
        <w:jc w:val="center"/>
        <w:rPr/>
      </w:pPr>
      <w:r>
        <w:rPr>
          <w:b/>
          <w:sz w:val="28"/>
          <w:szCs w:val="28"/>
        </w:rPr>
        <w:t>6. Требования к исполнителю услуг.</w:t>
      </w:r>
    </w:p>
    <w:p>
      <w:pPr>
        <w:pStyle w:val="Endnote"/>
        <w:jc w:val="both"/>
        <w:rPr/>
      </w:pPr>
      <w:r>
        <w:rPr>
          <w:sz w:val="28"/>
          <w:szCs w:val="28"/>
        </w:rPr>
        <w:t>6.1. Указание в уставных документах исполнителя услуг в качестве основного или одного из основных видов деятельности проведения СОУТ.</w:t>
      </w:r>
    </w:p>
    <w:p>
      <w:pPr>
        <w:pStyle w:val="Endnote"/>
        <w:jc w:val="both"/>
        <w:rPr/>
      </w:pPr>
      <w:r>
        <w:rPr>
          <w:sz w:val="28"/>
          <w:szCs w:val="28"/>
        </w:rPr>
        <w:t>6.2. Наличие в штате исполнителя услуг не менее пяти экспертов, работающих по трудовому договору и имеющих сертификат эксперта на право выполнения работ по СОУТ, в том числе не менее одного эксперта, имеющего высшее образование по одной из специальностей – общая гигиена, гигиена труда, санитарно-гигиенические лабораторные исследования.</w:t>
      </w:r>
    </w:p>
    <w:p>
      <w:pPr>
        <w:pStyle w:val="Endnote"/>
        <w:jc w:val="both"/>
        <w:rPr/>
      </w:pPr>
      <w:r>
        <w:rPr>
          <w:sz w:val="28"/>
          <w:szCs w:val="28"/>
        </w:rPr>
        <w:t>6.3. Наличие у исполнителя услуг испытательной лаборатории (центра), аккредитованного на проведение исследований (испытаний) и измерений вредных и (или) опасных факторов производственной среды и трудового процесса в соответствии со ст. 19 Закона № 426-ФЗ.</w:t>
      </w:r>
    </w:p>
    <w:p>
      <w:pPr>
        <w:pStyle w:val="Endnote"/>
        <w:jc w:val="both"/>
        <w:rPr/>
      </w:pPr>
      <w:r>
        <w:rPr>
          <w:sz w:val="28"/>
          <w:szCs w:val="28"/>
        </w:rPr>
        <w:t>6.4. Организация - исполнитель услуг должна быть включена в реестр организаций, проводящих СОУТ.</w:t>
      </w:r>
    </w:p>
    <w:p>
      <w:pPr>
        <w:pStyle w:val="Endnote"/>
        <w:jc w:val="both"/>
        <w:rPr/>
      </w:pPr>
      <w:r>
        <w:rPr>
          <w:sz w:val="28"/>
          <w:szCs w:val="28"/>
        </w:rPr>
        <w:t>6.5. Система менеджмента качества исполнителя услуг должна быть сертифицирована на соответствие требованиям ГОСТ ISO 9001-2011.</w:t>
      </w:r>
    </w:p>
    <w:p>
      <w:pPr>
        <w:pStyle w:val="Endnote"/>
        <w:jc w:val="both"/>
        <w:rPr/>
      </w:pPr>
      <w:r>
        <w:rPr>
          <w:sz w:val="28"/>
          <w:szCs w:val="28"/>
        </w:rPr>
        <w:t>6.6. Исполнитель должен иметь аккредитацию в системе добровольной сертификации в области охраны труда.</w:t>
      </w:r>
    </w:p>
    <w:p>
      <w:pPr>
        <w:pStyle w:val="Endnote"/>
        <w:jc w:val="both"/>
        <w:rPr/>
      </w:pPr>
      <w:r>
        <w:rPr>
          <w:sz w:val="28"/>
          <w:szCs w:val="28"/>
        </w:rPr>
        <w:t>6.7. Наличие у исполнителя опыта работы по проведению СОУТ на других предприятиях не менее 3 лет.</w:t>
      </w:r>
    </w:p>
    <w:p>
      <w:pPr>
        <w:pStyle w:val="Endnote"/>
        <w:jc w:val="both"/>
        <w:rPr/>
      </w:pPr>
      <w:r>
        <w:rPr>
          <w:sz w:val="28"/>
          <w:szCs w:val="28"/>
        </w:rPr>
        <w:t>6.8. Исполнитель не может привлекать третьих лиц для проведения исследований (испытаний) и измерений вредных и (или) опасных факторов производственной среды и трудового процесса, предусмотренных конкурсной документацией.</w:t>
      </w:r>
    </w:p>
    <w:p>
      <w:pPr>
        <w:pStyle w:val="Endnote"/>
        <w:jc w:val="both"/>
        <w:rPr/>
      </w:pPr>
      <w:r>
        <w:rPr>
          <w:sz w:val="28"/>
          <w:szCs w:val="28"/>
        </w:rPr>
        <w:t>7. Требования к гарантийному сроку оказанных услуг, объему предоставления гарантий качества оказанных услуг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контролирующими органами ошибок в оформленных материалах по СОУТ (в период всего срока их действия) исполнитель услуг исправляет эти ошибки в месячный срок после информирования об их обнаружении.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2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567" w:right="70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FontStyle13">
    <w:name w:val="Font Style13"/>
    <w:qFormat/>
    <w:rPr>
      <w:rFonts w:ascii="Arial" w:hAnsi="Arial" w:cs="Arial"/>
      <w:b/>
      <w:bCs/>
      <w:sz w:val="14"/>
      <w:szCs w:val="14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22">
    <w:name w:val="Основной текст (2)_"/>
    <w:qFormat/>
    <w:rPr>
      <w:rFonts w:ascii="Verdana" w:hAnsi="Verdana" w:cs="Verdana"/>
      <w:b/>
      <w:bCs/>
      <w:sz w:val="21"/>
      <w:szCs w:val="21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571" w:before="0" w:after="0"/>
      <w:ind w:firstLine="58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1">
    <w:name w:val=" Знак1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A5">
    <w:name w:val="a5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4">
    <w:name w:val="Обычный1"/>
    <w:qFormat/>
    <w:pPr>
      <w:widowControl/>
      <w:autoSpaceDE w:val="false"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2">
    <w:name w:val="222"/>
    <w:basedOn w:val="Normal"/>
    <w:qFormat/>
    <w:pPr>
      <w:overflowPunct w:val="false"/>
      <w:autoSpaceDE w:val="false"/>
      <w:spacing w:lineRule="auto" w:line="240" w:before="0" w:after="0"/>
      <w:ind w:left="851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Verdana" w:hAnsi="Verdana" w:eastAsia="Calibri" w:cs="Verdana"/>
      <w:b/>
      <w:bCs/>
      <w:sz w:val="21"/>
      <w:szCs w:val="21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заявк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08:00Z</dcterms:created>
  <dc:creator>Винакова И.А.</dc:creator>
  <dc:description/>
  <cp:keywords/>
  <dc:language>en-US</dc:language>
  <cp:lastModifiedBy>User</cp:lastModifiedBy>
  <cp:lastPrinted>2023-03-09T17:43:00Z</cp:lastPrinted>
  <dcterms:modified xsi:type="dcterms:W3CDTF">2023-03-20T14:38:00Z</dcterms:modified>
  <cp:revision>10</cp:revision>
  <dc:subject/>
  <dc:title/>
</cp:coreProperties>
</file>